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ализации Государственной программы  «Развитие жилищно-коммунального хозяйства и водохозяйственного комплекса Чукотского автономного округа» </w:t>
      </w:r>
      <w:r>
        <w:rPr>
          <w:b/>
          <w:spacing w:val="-4"/>
          <w:sz w:val="28"/>
          <w:szCs w:val="28"/>
        </w:rPr>
        <w:t xml:space="preserve">за январь – сентябрь 2021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жилищно-коммунального хозяйства и водохозяйственного комплекса Чукотского автономного округа» (далее – Программа) утверждена постановлением Правительства Чукотского автономного округа от 29 февраля 2016 года № 9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</w:t>
      </w:r>
      <w:r>
        <w:rPr>
          <w:b/>
          <w:bCs/>
          <w:sz w:val="28"/>
          <w:szCs w:val="28"/>
        </w:rPr>
        <w:t>Государственная поддержка жилищно-коммунального хозяй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лановое финансирование Подпрограммы за счет средств окружного бюджета на 2021 год предусмотрено в объеме – 7 884 427,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отр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и на возмещение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я ресурсоснабжающим организациям на возмещение затрат, не учтенных при установлении тарифов на коммунальны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затрат в целях бесперебойного оказания услуг потребителям по электро-, тепло-, водоснабжению и водоотвед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b/>
          <w:i/>
          <w:sz w:val="28"/>
          <w:szCs w:val="28"/>
        </w:rPr>
        <w:t>Основное мероприятие: «Субсидии организациям ЖКХ на укрепление и оснащение материально-технической базы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Мероприятие «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» осуществляется в соответствии с Порядком предоставления из окружного бюджета субсидии организациям жилищно-коммунального хозяйства на частичную компенсацию затрат по уплате лизинговых платежей по договорам финансовой аренды (лизинга) техники и оборудования», согласно Приложения 11 к Програм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епартаментом заключены следующие соглашения с органами местного самоуправления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Билибинский муниципальный район на частичную компенсацию организациям ЖКХ затрат по уплате лизинговых платежей по договорам финансовой аренды (лизинга) техники и оборудова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Певек на частичную компенсацию организациям ЖКХ затрат по уплате лизинговых платежей по договорам финансовой аренды (лизинга) техники и оборудова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99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Эгвекин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7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Эгвекинот на частичную компенсацию организациям ЖКХ затрат по уплате лизинговых платежей по договорам финансовой аренды (лизинга) техники и оборудова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 000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Чукотский муниципальный район на частичную компенсацию организациям ЖКХ затрат по уплате лизинговых платежей по договорам финансовой аренды (лизинга) техники и оборудова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 146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1 509,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в целом составляет 74 093,3 тыс. рублей, соглашений заключено на сумму 71 509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ода мероприятие профинансировано в размере 71 509,8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 рамках заключенных договоров финансовой аренды (лизинга) на приобретение техники и оборудования по состоянию на 01.01.2022 приобретено 30 единиц техники, в том числе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4819"/>
        <w:gridCol w:w="198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118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а коммунальная техника по договору № 05886000015210000010001 - </w:t>
            </w:r>
            <w:r>
              <w:rPr>
                <w:b/>
                <w:sz w:val="20"/>
                <w:szCs w:val="20"/>
              </w:rPr>
              <w:t>3 единицы</w:t>
            </w:r>
            <w:r>
              <w:rPr>
                <w:sz w:val="20"/>
                <w:szCs w:val="20"/>
              </w:rPr>
              <w:t xml:space="preserve"> для с. Кепервеем, с. Островное, с. Анюйс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3,8</w:t>
            </w:r>
          </w:p>
        </w:tc>
      </w:tr>
      <w:tr>
        <w:trPr>
          <w:trHeight w:val="5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а коммунальная техника в количестве </w:t>
            </w:r>
            <w:r>
              <w:rPr>
                <w:b/>
                <w:sz w:val="20"/>
                <w:szCs w:val="20"/>
              </w:rPr>
              <w:t>16 единиц</w:t>
            </w:r>
            <w:r>
              <w:rPr>
                <w:sz w:val="20"/>
                <w:szCs w:val="20"/>
              </w:rPr>
              <w:t xml:space="preserve"> техн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 договору № 670п-21/Л – 15 единиц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с. Айон 4 ед. тех.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с. Биллингс 1 ед. тех.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г. Певек 9 ед. тех.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с. Рырткучи 1 ед. тех.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По договору № 6066/ФЛ – 1 единица для г. Пев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99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а коммунальная техника по договору № 05886000025210000030001 – </w:t>
            </w:r>
            <w:r>
              <w:rPr>
                <w:b/>
                <w:sz w:val="20"/>
                <w:szCs w:val="20"/>
              </w:rPr>
              <w:t>5 единиц</w:t>
            </w:r>
            <w:r>
              <w:rPr>
                <w:sz w:val="20"/>
                <w:szCs w:val="20"/>
              </w:rPr>
              <w:t xml:space="preserve"> техники для с. Лаврентия и с. Лори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 00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Эгвекин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а коммунальная техника по договору № 02-ЛА – </w:t>
            </w:r>
            <w:r>
              <w:rPr>
                <w:b/>
                <w:sz w:val="20"/>
                <w:szCs w:val="20"/>
              </w:rPr>
              <w:t>6 единиц</w:t>
            </w:r>
            <w:r>
              <w:rPr>
                <w:sz w:val="20"/>
                <w:szCs w:val="20"/>
              </w:rPr>
              <w:t xml:space="preserve"> техни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с. Конергино 2 ед. тех.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с. Ванкарем 1 ед. тех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пгт. Эгвекинот 3 ед. те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 146,2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1 509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 мероприятию составляет 96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обусловлено сложившейся экономией средств в объёме 2 583,5 тыс.рублей  окружного бюджета, в связи с поздним поступлением на территорию Чукотского муниципального района округа техники, закупаемой МУП «Айсберг» по договору лизинга и соответственно перерасчетом ввиду переноса оплаты лизинговых платеж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2.</w:t>
        <w:tab/>
        <w:t>Основное мероприятие: «</w:t>
      </w:r>
      <w:r>
        <w:rPr>
          <w:b/>
          <w:bCs/>
          <w:i/>
          <w:sz w:val="28"/>
          <w:szCs w:val="28"/>
        </w:rPr>
        <w:t>Субсидии ресурсоснабжающим организациям в целях бесперебойного обеспечения коммунальными услугами потребителей</w:t>
      </w:r>
      <w:r>
        <w:rPr>
          <w:b/>
          <w:i/>
          <w:sz w:val="28"/>
          <w:szCs w:val="28"/>
        </w:rPr>
        <w:t>»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1. Мероприятие «Субсидии на возмещение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» осуществляется в соответств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Чукотского автономного округа от 11 января 2018 года № 2 «Об утверждении </w:t>
      </w:r>
      <w:r>
        <w:rPr>
          <w:color w:val="000000"/>
          <w:sz w:val="28"/>
          <w:szCs w:val="28"/>
        </w:rPr>
        <w:t>Порядка предоставления субсидии на возмещение ресурсоснабжающим организациям недополученных доходов, связанных с предоставлением</w:t>
      </w:r>
      <w:r>
        <w:rPr>
          <w:sz w:val="28"/>
          <w:szCs w:val="28"/>
        </w:rPr>
        <w:t xml:space="preserve"> населению коммунальных услуг (ресурсов) по тарифам, не обеспечивающим возмещение издерже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ледующие соглашения с ресурсоснабжающими организа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ЧАО «Чукоткоммунхо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, з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 014 755,4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Чукотэнер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, з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74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5 464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Городское 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9 508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Билиб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70 413,5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Чаунское районное 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5 079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йсбер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з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 630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9 749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Иультин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9 827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-Инчоу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 935,5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Инчоу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 188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Рыркайп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з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90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й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5 137,7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Лор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й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34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укотТран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й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 804,1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42 463,0</w:t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рограммы составляет 6 046 374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01.01.2022 года мероприятие профинансировано в сумме 6 042 463,0 тыс. рублей (в том  числе задолженность за 2020 год, на сумму 61 865,7 </w:t>
      </w:r>
      <w:r>
        <w:rPr/>
        <w:t>тыс. рублей), в том числе по организациям: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307"/>
        <w:gridCol w:w="1985"/>
        <w:gridCol w:w="1726"/>
        <w:gridCol w:w="1843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финансирования в 2021 году, тыс. руб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задолженности за 2020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ая сумма финансир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ЧАО «Чукоткоммунхо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 014 755,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 018 626,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Чукотэнерг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5 464,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7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39 038,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Городское 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19 508,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19 508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Билиб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70 413,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70 413,5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Чаунское районно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5 079,7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5 079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 «Иультинско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89 827,2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89 827,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Айсберг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9 749,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1 379,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лектро-Инчоу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 935,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 935,5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Инчоу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 188,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 188,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Рыркайп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5 137,7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9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7 928,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Лорин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7 734,2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7 734,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ЧукотТранс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 804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 804,1</w:t>
            </w:r>
          </w:p>
        </w:tc>
      </w:tr>
      <w:tr>
        <w:trPr>
          <w:trHeight w:val="6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980 597,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1 86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 042 463,0  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8"/>
          <w:szCs w:val="28"/>
        </w:rPr>
        <w:t>Выполнение по мероприятию Программы составляет 99,4%, что обусловлено предоставлением данных за декабрь 2021 года на основании плановых потребностей, а также в соответствии с заключенными соглашениями на 2021 год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2. Мероприятие «Субсидия ресурсоснабжающим организациям на возмещение затрат, не учтенных при установлении тарифов на коммунальные услуги» осуществляется в соответствии 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Чукотского автономного округа от 18 апреля 2018 года № 149 «Об утверждении Порядка предоставления из окружного бюджета субсидии ресурсоснабжающим организациям на возмещение затрат, не учтённых при установлении тарифов на коммунальные у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Департаментом заключены два соглашения с организациями ЖКХ в целях возмещения недополученных за 2020 год затрат, не учтённых при установлении тарифов на коммунальные услуги, согласно предоставленных справок-расчет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64"/>
        <w:gridCol w:w="1225"/>
        <w:gridCol w:w="1276"/>
        <w:gridCol w:w="2886"/>
        <w:gridCol w:w="15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ЧАО «Чукоткоммунхоз»</w:t>
            </w:r>
          </w:p>
          <w:p>
            <w:pPr>
              <w:pStyle w:val="Normal"/>
              <w:ind w:right="-250" w:hanging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в 2021 году субсидии на возмещение части затрат, не учтённых при установлении тарифов на коммунальные услуги з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61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йсберг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в 2021 году субсидии на возмещение части затрат, не учтённых при установлении тарифов на коммунальные услуги з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398,9</w:t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в целом по мероприятию Программы на 2021 год составляет 20 398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 состоянию  на 01.10.2021  года  мероприятие  профинансировано  в  сумме 20 398,9 тыс. рублей, в том числе по организациям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74"/>
        <w:gridCol w:w="2551"/>
        <w:gridCol w:w="2268"/>
      </w:tblGrid>
      <w:tr>
        <w:trPr>
          <w:trHeight w:val="6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финансирования задолженности за 2020 год  (в тыс. 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ая сумма финансирования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тыс. руб.)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ЧАО «Чукоткоммунхоз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61,2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Айсберг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398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398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 мероприятию составляет 100%, в соответствии с заключенными соглашениями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ероприятие «Субсидии на финансовое обеспечение затрат в целях бесперебойного оказания услуг потребителям по электро-, тепло-, водоснабжению и водоотведению» осуществляется в соответств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Чукотского автономного округа от 26 мая 2021 года № 174 «Об утверждении </w:t>
      </w:r>
      <w:r>
        <w:rPr>
          <w:color w:val="000000"/>
          <w:sz w:val="28"/>
          <w:szCs w:val="28"/>
        </w:rPr>
        <w:t>Порядка предоставления субсидии на финансовое обеспечение затрат в целях бесперебойного оказания услуг потребителям по электро-, тепло-, водоснабжению и водоотведению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ледующие соглашения с ресурсоснабжающими организа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56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№ </w:t>
            </w:r>
            <w:r>
              <w:rPr>
                <w:b/>
                <w:sz w:val="22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ЧАО «Чукоткоммунх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84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Билиб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35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«Чаунское районное коммуналь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391,0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ГО Анадырь «ГорКоммунХ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23,7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Иульти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045,9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йсбе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96,8</w:t>
            </w:r>
          </w:p>
        </w:tc>
      </w:tr>
      <w:tr>
        <w:trPr>
          <w:trHeight w:val="281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41 259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рограммы на 2021 год составляет 1 743 561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года мероприятие профинансировано в сумме 1 741 259,8 тыс. рублей, в том числе по организация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08"/>
        <w:gridCol w:w="3827"/>
      </w:tblGrid>
      <w:tr>
        <w:trPr>
          <w:trHeight w:val="6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тыс. руб.)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П ЧАО «Чукоткоммунхоз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849,7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ЖКХ Билибин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352,7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ЖКХ «Чаунское районное коммунальное хозяйство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391,0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ГО Анадырь «ГорКоммунХоз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23,7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ЖКХ «Иультинское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045,9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«Айсберг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96,8</w:t>
            </w:r>
          </w:p>
        </w:tc>
      </w:tr>
      <w:tr>
        <w:trPr>
          <w:trHeight w:val="45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41 259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Финансовые средства были направлены на следующие мероприят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огашение задолженности за приобретенные топливно-энергетические ресурсы в размере 1 624 251,7 тыс. рублей, данное направление расходов профинансировано в полном объем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роведение ремонтных работ на объектах коммунальной инфраструктуры в рамках подготовки к ОЗП профинансировано в полном объеме 110 868,1 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езервных источников питания в целях бесперебойного обеспечения населения электрической энергии, профинансировано в полном объеме 6 140,0 тыс. рублей (приобретен резервный источник питания в с. Айон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 мероприятию составляет 98,5%.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обусловлено продлением срока выполнения работ до октября 2022 года по объекту «Разработка проекта и реконструкция сетей ТВС на участке ТК1-ТК29 в п. Эгвекинот» в связи с обращением подрядной организации об отсутствии возможности окончания работ на  объекте, ввиду сложной ситуацией с доставкой материалов и грузов в навигацию 2021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</w:t>
      </w:r>
      <w:r>
        <w:rPr>
          <w:b/>
          <w:bCs/>
          <w:sz w:val="28"/>
          <w:szCs w:val="28"/>
        </w:rPr>
        <w:t>Развитие водохозяйственного комплекс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В Подпрограмме предусмотрено мероприятие «Субсидии на софинансирование расходных обязательств по исполнению полномочий органов местного самоуправления в сфере водоснабжения и водоотведения» основного мероприятия «Обеспечение питьевой водой населения». Исполнение мероприятия  реализуется в соответствии с Порядком предоставления из окружного бюджета бюджетам муниципальных образований субсидии на софинансирование расходных обязательств по исполнению полномочий органов местного самоуправления в сфере водоснабжения и водоотведения, согласно Приложения 10 к Програм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ледующие соглашения с органами местного самоуправл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адыр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Анадырского муниципального района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8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Билибинский муниципальный район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93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Певек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 557,8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Чукотский муниципальный район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 828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Эгвекин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Эгвекинот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336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овиден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Провиденского городского округа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899,1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9 35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ab/>
      </w: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следующие мероприят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5103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61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адыр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инженерные изыскания, разработка проектной и рабочей документации по объекту «Строительство водоподготовительной установки в с. Снеж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0,0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инженерные изыскания, разработка проектной и рабочей документации по объекту «Строительство водоподготовительной установки в с. Мар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8,9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изыскательские работы и разработка проектно-сметной документации для реконструкции водовода с тепловым сопровождением, расположенного в пределах границ земельного участка с кадастровым номером 87:01:020001:35, по адресу: Чукотский АО, Билибинский район, сельское поселение Аню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8,3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автотранспортная техника - Автоцистерна вакуумная 4672К7-10 на базе шасси Урал 4320-1912-60Е5 в с. п. Остро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5,0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Автоцистерна вакуумная МВ-7,5 шасси Урал 4320-1112-73Е5 в с. 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053,6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Пищевая автоцистерна АЦПТ-10 на шасси Урал 4320-1912-72Е5 в с. 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585,3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зервуар горизонтальный стальной – 50 м3 в с. 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8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машина вакуумная УСТ 545332 для с. Неш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 828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Эгвекин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автоцистерна вакуумная МВ-8 (термос, подогрев) на шасси Урал 4320-1912-60ES для с. Рыркайпий и п. Мыс Шмид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336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овид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вакуумная машина МВ-8 на шасси Урал 6х6 для с. Энме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869,6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324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финансирование Подпрограммы за счет средств окружного бюджета предусмотрено в объеме – 44 634,5 тыс. рублей. Сумма по заключенным соглашениям составила 39 35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года мероприятие профинансировано в сумме 39 324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ение по мероприятию Подпрограммы составляет 52,3%. Выполнены мероприятия в полном объеме Билибинским и Чукотским муниципальными районами и ГО Певек, освоено средств окружного бюджета в размере 20 579,3 тыс. рублей. Договора поставки исполнены в полном объе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Невыполнение обусловлено следующ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иду необходимости выполнения комплекса инженерных изысканий, включающих инженерно-геологические, инженерно-экологические, инженерно-гидрометеорологические и инженерно-геодезические изыскания в целях разработки проектно-сметной документации по объекту «Строительство водоочистных сооружений в с. Конергино» городскому округу Эгвекинот в 2021 году предусмотрен объем финансирования 5 280,8 тыс.рублей. Из-за отсутствия подрядной организации, контрактация не осуществлялась. Средства субсидии на данные работы Соглашением не предусмотрены, соответственно не использован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виду сложной ситуации с доставкой материалов и грузов в навигацию 2021 года до пунктов назначения не </w:t>
      </w:r>
      <w:r>
        <w:rPr>
          <w:bCs/>
          <w:color w:val="000000"/>
          <w:sz w:val="28"/>
          <w:szCs w:val="28"/>
        </w:rPr>
        <w:t xml:space="preserve">была доставлена следующая техника: в п. Эгвекинот  - автоцистерна вакуумная МВ-8 (направленный объем средств окружного бюджета – 5 336,3 тыс. рублей); </w:t>
      </w:r>
      <w:r>
        <w:rPr>
          <w:bCs/>
          <w:color w:val="000000"/>
          <w:sz w:val="28"/>
          <w:szCs w:val="28"/>
          <w:lang w:bidi="ru-RU"/>
        </w:rPr>
        <w:t xml:space="preserve">в с. Энмелен - вакуумный автомобиль МВ-8 на базе автомобиля УРАЛ (направленный объем средств окружного бюджета – 5 869,6 тыс. рублей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На основании обращений поставщиков о сложившейся ситуации, органами местного самоуправления было принято решение о продлении срока поставки техники до октября 2022 года, заключены соответствующие дополнительные соглашения к договорам поставки. Плановое исполнение мероприятий в 2022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амках заключенных договоров на выполнение проектно-изыскательских работ по объектам «Строительство водоподготовительных установок в с. Марково и с. Снежное» установлен срок выполнения работ - 15 декабря 2021 года. Проектные работы в 2021 году завершены. Ввиду позднего завершения проектных работ проведение государственной экспертизы проектной документации перенесено на 2022 год. Объем средств окружного бюджета составил 7 538,9 тыс. рублей. Плановое исполнение мероприятия – 2022 год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еализация мероприятий по развитию коммунальной инфраструк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финансирование Подпрограммы за счет средств окружного бюджета на 2021 год предусмотрено в объеме – 1 241 433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отр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мероприятий по содействию развития инфраструктуры субъектов Российской Федерации (Строительство объекта капитального строительства «Энергоисточник в городе Билибино с внеплощадочной инфраструктурой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бсидии бюджету городского округа Певек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Певек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осуществляются в соответствии с заключенным между Министерством строительства и жилищно-коммунального хозяйства Российской Федерации и Правительством Чукотского автономного округа 6 марта 2019 года заключено Соглашение о предоставлении межбюджетного трансферта из федерального бюджета бюджету Чукотского автономного округа № 069-17-2019-001 (в редакции дополнительного соглашения №15 от 23.12.2022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е мероприятие: «Реализация мероприятий по развитию инфраструктуры Чукотского автономного округа, обеспечивающей бесперебойную подачу теплоэнергии и электроэнергии жителям города Билибино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екта «Строительство энергоисточника с внеплощадочной инфраструктурой» - замещение выводимой в 2023 году из эксплуатации Билибинской АЭС (информация ГК «Росатом» от 21.10.2020 № 1-8/44561) и теплообеспечение г. Билиби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установленная тепловая мощность энергоцентра  – 66 МВт (жидкотопливные водогрейные котлы 11МВт*6 шт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установленная электрическая мощность = 25 МВт (дизель-электрические агрегаты ДГУ 2,5 МВт*10 шт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довой отпуск электрической энергии – 36,00 млн. кВт*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пуск тепловой энергии – 187,50 тыс. Гк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отпуска тепловой энергии – непрерывный, круглосуточный, круглогодичный по тепловому графику г. Билиб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отпуска электрической энергии – круглосуточный, при появлении дефицита нагрузок в Чаун-Билибинском энергоузле энерго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оплива ГОСТ 305-82 – арктический дизель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Чукотского автономного округа от 20 марта 2019 года № 140 ООО «Энергоцентр Билибино» определенно заказчиком (застройщиком) строительства объекта капитального строительства: «Строительство энергоисточника в г. Билибино с внеплощадочной инфраструктурой» (далее – объект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ероприятие «Реализация мероприятий по содействию развития инфраструктуры субъектов Российской Федерации (Строительство объекта капитального строительства «Энергоисточник в городе Билибино с внеплощадочной инфраструктурой»)» осуществляется на основании заключенного между Департаментом промышленной политики Чукотского автономного округа, Департаментом финансов, экономики и имущественных отношений Чукотского автономного округа ООО «Энергоцентр Билибино» Договора № 4 «О предоставлении из окружного бюджета бюджетных инвестиций» от 27 марта 2019 г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Правительства Чукотского автономного округа от 4 октября 2019 года № 455  «О внесении изменений в Постановление Правительства Чукотского автономного округа от 20 марта 2019 года № 140» стоимость проекта составляет 8 497 289,00 тыс. рублей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троительно-монтажные работы – 8 137 617,0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нтроль - 106 203,7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лужбы заказчика (застройщика) – 253 468,3 тыс. рублей.</w:t>
      </w:r>
    </w:p>
    <w:p>
      <w:pPr>
        <w:pStyle w:val="Style25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полнен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курсных процедур с Непубличным акционерным обществом «Чукотская торговая компания» заключен договор от 11.08.2019 № 01-44/2019 на выполнение работ по проектированию, строительству и вводу в эксплуатацию энергоисточника в г. Билибино на сумму 8 137 617,0 тыс. рублей со сроком окончания выполнения работ - май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учением Заместителя Председателя Правительства Российской Федерации – Полномочного Представителя Президента Российской Федерации в Дальневосточном федеральном округе Ю.П. Трутнева от 23.03.2021  № ЮТ-П51-3691 срок окончания строительства объекта продлен до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длением срока выполнения работ заключено Дополнительное соглашение от 16.04.2021 № 4 к Договору подряда от 11.08.2019 №01-44/2019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 начала строительства объекта, в соответствии с заключенным  договором </w:t>
      </w:r>
      <w:bookmarkStart w:id="0" w:name="_Hlk66359825"/>
      <w:r>
        <w:rPr>
          <w:rFonts w:eastAsia="Calibri"/>
          <w:bCs/>
          <w:sz w:val="28"/>
          <w:szCs w:val="28"/>
          <w:lang w:eastAsia="en-US"/>
        </w:rPr>
        <w:t>подряда строительно-монтажные работы выполнены на сумму 4 587 000,0 тыс. рублей,</w:t>
      </w:r>
      <w:r>
        <w:rPr>
          <w:sz w:val="28"/>
          <w:szCs w:val="28"/>
        </w:rPr>
        <w:t xml:space="preserve"> что составляет 56,4 % фактического исполнения от полученного объема средств федерального бюджета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заключение государственной экспертизы проектной документации и результатов инженерных изысканий получено от 21.09.2020 № 87-1-1-3-046406-2020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ного сопровождения в соответствии с повторным положительным заключением государственной экспертизы проектной документации № 87-1-1-2-072433-2021 от 1 декабря 2021 года, стоимость объекта составляет 10 636 322,6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Чукотского автономного округа от 17 декабря 2019 года №531 «О внесении изменения в Постановление Правительства Чукотского автономного округа от 20 марта 2019 года № 140» определена сметная стоимость инвестиционного проекта в объеме 9 859 981,8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ов финансирования заключено Дополнительное соглашение от 17.12.2021 № 3 к Договору № 4 «О предоставлении из окружного бюджета бюджетных инвестиций Обществу с ограниченной ответственностью «Энергоцентр Билибино» от 27.03.2019 года на сумму 9 257 981,8 тыс. рублей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ключение дополнительного соглашения к контракту на сумму увеличения стоимости, определяемой повторной экспертизой проекта планируется завершить заказчиком до 15.04.2022 года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и строительного контроля, в соответствии с приказом Министерства строительства и жилищно-коммунального хозяйства от 13.03.2020 года №121/пр осуществляет ФБУ «РОССТРОЙКОНТРОЛЬ» (ранее «ФЦСИП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оказание услуг по строительному контролю № 01-44/2020 заключен 08.06.2020 на сумму 106 203,7 тыс. рублей со сроком окончания работ - май 2021 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полнительным соглашением №2 от 26.04.2021 к договору на осуществление строительного контроля срок оказания услуг продлен до 2022 года.  В 2021 году услуги по осуществлению строительного контроля оплачены в объеме 99 1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окументация разработана в полном объеме за исключением 6 томов в части РП Билибино, требующих получения исходных данных от ПАО «РусГидро». Разработку оставшейся части рабочей документации планируется завершить в I квартале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численность работающих на объекте составляет 249 человек, непосредственно н</w:t>
      </w:r>
      <w:r>
        <w:rPr>
          <w:color w:val="000000"/>
          <w:sz w:val="28"/>
          <w:szCs w:val="28"/>
        </w:rPr>
        <w:t>а выполнении строительно-монтажных работах задействовано 119 человек. Строительной техники – 62 единиц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дутся работы по главному корпусу, монтажу трубопроводов теплотрассы, ПС 110 кВ, резервуаров склада ГСМ других вспомогательных сооружений. Ведутся работы по монтажу опорных конструкций под оборудование и трубопроводы, АКЗ и огнезащита каркаса ГК, устройство фундамента дымовых труб, монтаж газоходов ДГУ и заземления, монтаж балочной клети ГК под монтаж лестниц и площадок обслуживания снаружи здания. Основное оборудование (генерирующее ДГУ 10 шт. и котельное оборудование - 6 шт., теплообменники и комплект оборудования ПС 110/10 кВ) поставлено и смонтировано на объекте.</w:t>
      </w:r>
      <w:r>
        <w:rPr/>
        <w:t xml:space="preserve"> </w:t>
      </w:r>
      <w:r>
        <w:rPr>
          <w:sz w:val="28"/>
        </w:rPr>
        <w:t>Поставка вспомогательного оборудования и кабельной продукции планируется до 29.04.2022 года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выполнение работ по объекту составляет 49,4 %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на 2021 год составляет 760 692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22 года мероприятие профинансировано в сумме 760 692,8 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оставляет 100 % от запланированного объем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: «Реализация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 и города Певек»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полнение мероприятий осуществляется в соответствии с Порядком предоставления из окружного бюджета бюджету городского округа Певек и бюджету муниципального образования Билибинский муниципальны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убсидий на реализацию мероприятий по развитию инфраструктуры, обеспечивающей качественное тепло-, водоснабжение и водоотведение, утвержденных приложением 14 к Программ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ероприятие «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» осуществляется в соответствии с Соглашением о предоставлении субсидии из окружного бюджета, бюджету Билибинского муниципального района№ 77609000-1-2019-004 от 08 апреля 2021 года (в редакции Дополнительного соглашения от 14 апреля 2021 года № 77609000-1-2019-004/1), заключенного между Департаментом и Администрацией Билибинского муниципального района на сумму 830 842,8 тыс. рублей, в том числе по года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. – 100 00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021 г. – 226 448,6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22 г. – 504 394,2 тыс. рублей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оприятия между Администрацией Билибинского муниципального района и АО «Эльконский горно-металлургический комбинат» 21 мая 2020 года заключён муниципальный контракт № 27 «под ключ» на проектирование, строительство и ввод в эксплуатацию объекта капитального строительства «Инженерные сети тепло, водоснабжения и водоотведения (канализация) в г. Билибино» (далее – объект). </w:t>
      </w:r>
    </w:p>
    <w:p>
      <w:pPr>
        <w:pStyle w:val="Style25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ям контракта работы состоят из 3 (трех) этапов, сроки, выполнения которых определяются в соответствии с «Графиком выполнения работ». Срок окончания работ по контракту 2022 год. </w:t>
      </w:r>
    </w:p>
    <w:p>
      <w:pPr>
        <w:pStyle w:val="Style25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>Цена контракта 2 591 406,0 тыс. рублей, в том числе по этапа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- 2020 – 100 000,0 тыс. рублей;</w:t>
      </w:r>
    </w:p>
    <w:p>
      <w:pPr>
        <w:pStyle w:val="Normal"/>
        <w:tabs>
          <w:tab w:val="clear" w:pos="708"/>
          <w:tab w:val="left" w:pos="567" w:leader="none"/>
          <w:tab w:val="left" w:pos="604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 2021 – 1 351 701,1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- 2022 – 1 139 704,9 тыс. рублей.</w:t>
      </w:r>
    </w:p>
    <w:p>
      <w:pPr>
        <w:pStyle w:val="Style25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 работ, включающий разработку проектной документации подрядчиком выполнен, 26 февраля 2021 года получено положительное заключение государственной экспертизы проектной документации № 87-1-1-3-008279-2021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олнение мероприят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бстоятельствами, выявленными подрядной организацией в процессе выполнения работ по разработке проектно-сметной документации, которые потребовали изменений основных технологических решений и корректировки принято решение о корректировке проектной документации.</w:t>
      </w:r>
      <w:r>
        <w:rPr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ткорректированной проектно-сметной документацией,  положительным заключением государственной экспертизы от 05.10.2021 №87-1-1-2-057249-2021 стоимость объекта составляет 3 619 823,397 тыс. рублей. </w:t>
      </w:r>
    </w:p>
    <w:p>
      <w:pPr>
        <w:pStyle w:val="Style25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дорожанием стоимости работ по объекту ввиду корректировки проектно-сметной документации из за отсутствия объемов финансирования строительно-монтажные работы в 2021 году не производились.</w:t>
      </w:r>
    </w:p>
    <w:p>
      <w:pPr>
        <w:pStyle w:val="Style25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>Согласно протокола от 16 июля 2021 года № ЕГ-208/1пр срок ввода объекта в эксплуатацию продлен до 15 июня 2023 года.</w:t>
      </w:r>
    </w:p>
    <w:p>
      <w:pPr>
        <w:pStyle w:val="Style25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ятыми решениями, в целях реализации мероприятий по объекту в 2022 году будет проведена корректировка проектной документации с выделением отдельных этапов строительства объекта в целях его дальнейшей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оказание услуг по проведению строительного контроля не заключалс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Финансирование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на 2021 год составляет 100 000,0 тыс.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нансирование мероприятия по состоянию на 01.01.2022 года не осуществлялось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кущую дату предельные объемы финансирования на оплату разработанной проектно-сметной документации главным распорядителем бюджетных средств – Минстроем России не доведен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/>
      </w:pPr>
      <w:r>
        <w:rPr>
          <w:sz w:val="28"/>
          <w:szCs w:val="28"/>
        </w:rPr>
        <w:t>2.2. Мероприятие «Субсидии бюджету городского округа Певек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Певек» осуществляется в соответствии с Соглашением о предоставлении субсидии из окружного бюджета, бюджету городского округа Певек № 77705000-1-2019-004 от 16 декабря 2019 года (в редакции дополнительного соглашения №4 от 22.07.2021) заключено в системе «Электронный бюджет» на сумму 2 004 984,7 тыс. рублей, в том числе по года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9 г. – 60 0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20 г. – 1 030 00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021 г. – 914 986,8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целях реализации мероприятий по объекту «Инженерные сети тепло, водоснабжения и водоотведения (канализация) в г. Певек» 03.10.2019 между Администрацией городского округа Певек АО «Эльконский горно-металлургический комбинат» (в ред. Дополнительного соглашения № 15 от 25 октября 2021 года) заключен муниципальный контракт № 0188300004519000055 на сумму 1 969 297, 0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по этапа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9 го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) - 58 497,88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20 год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) - 1 007 167,52 тыс. рублей;</w:t>
      </w:r>
    </w:p>
    <w:p>
      <w:pPr>
        <w:pStyle w:val="Normal"/>
        <w:tabs>
          <w:tab w:val="clear" w:pos="708"/>
          <w:tab w:val="left" w:pos="709" w:leader="none"/>
          <w:tab w:val="left" w:pos="6045" w:leader="none"/>
        </w:tabs>
        <w:jc w:val="both"/>
        <w:rPr/>
      </w:pPr>
      <w:r>
        <w:rPr>
          <w:sz w:val="28"/>
          <w:szCs w:val="28"/>
        </w:rPr>
        <w:tab/>
        <w:t>2021 год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) - 903 297,061 тыс. рублей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работ по контракту 2021 год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по Контракту производится поэтапно, в зависимости от объема выполненных работ в соответствии с утвержденным графиком исполнения контракта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окольным решением Министерства энергетики РФ от 16 июля 2021 года № ЕГ-208/1 срок окончания работ по контракту продлен до октября 2022 год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функций строительного контроля заключен муниципальный контракт № 9/2019 от 19 декабря 2019 с ФБУ «РОССТРОЙКОНТРОЛЬ» на сумму 35 687,6 тыс. рублей.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полнен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корректированной проектно-сметной документации по результатам положительного заключения государственной экспертизы от 05.10.2021 №87-1-1-2-056196-2021 стоимость объекта составляет 2 542 082,85 тыс. рублей.</w:t>
      </w:r>
      <w:r>
        <w:rPr>
          <w:color w:val="000000"/>
          <w:sz w:val="28"/>
          <w:szCs w:val="28"/>
        </w:rPr>
        <w:t xml:space="preserve"> Проектная документация утверждена заказчиком в пределах лимитов бюджетных обязательств, доведенных Минстроем РФ, на сумму 2 431 190,4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отклонением от срока выполнения работ по контракту ввиду сложной ситуации по доставке грузов, в том числе строительных материалов и конструкций в навигационный период, а также с в связи с проводимой корректировкой проектной и рабочей документации в процессе производства работ, стоимость фактически выполненных и оплаченных работ за 2021 год составила 480 740,4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заключения дополнительного соглашения для увеличения цены контракта Заказчиком направлен проект дополнительного соглашения на подписание подрядной организаци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чих, задействованных на объекте составляет порядка 3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е завершены работы по монтажу здания ЛОС, технологического и электрического оборудования ЛОС, узлу трубопроводов, что позволило перевести потребителей жителей 5-го микрорайона городского округа Певек на  закрытую схему горячего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поставка оборудования осуществлена в навигацию 2020 года. На объект доставлены все металлоконструкции эстакады ЛОС, оборудование в ЛОС и мини ЛОС, материалы для монтажа выносных ИТП и работ по стоякам в МК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но-монтажные работы на объекте продолжаются. В 2021 году Заказчиком произведена приёмка строительно-монтажных работ, выполненных за период с 1 января 2021 года по 31 декабря 2021 года на общую сумму 470 057,7 тыс. рубле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по </w:t>
      </w:r>
      <w:r>
        <w:rPr>
          <w:sz w:val="28"/>
          <w:szCs w:val="28"/>
        </w:rPr>
        <w:t>муниципальному контракту № 9/2019 от 19 декабря 2019 с ФБУ «РОССТРОЙКОНТРОЛЬ» в 2021 году профинансированы на сумму 10 682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 в соответствии с утвержденным планом-графиком составляет 63,04 %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Финансирование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на 2021 год составляет 480 74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ода мероприятие профинансировано в сумме 480 740,4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Чистая в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Мероприятие «Субсидии на реализацию мероприятий по созданию объектов питьевого водоснабжения», реализуется согласно</w:t>
      </w:r>
      <w:r>
        <w:rPr/>
        <w:t xml:space="preserve"> </w:t>
      </w:r>
      <w:r>
        <w:rPr>
          <w:sz w:val="28"/>
          <w:szCs w:val="28"/>
        </w:rPr>
        <w:t>Порядка 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, согласно  Приложения 16 к Программ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 рамках реализации подпрограммы «Чистая вода» из окружного бюджета запланировано завершение мероприятий по объекту «Реконструкция резервуаров чистой воды в с. Лаврентия Чукотского АО» (далее – объект)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Департаментом и Администрацией муниципального образования Чукотский муниципальный район заключено Соглашение № 70 от 14.07.2021 года «О предоставлении субсидии на реализацию мероприятий по созданию объектов питьевого водоснабжения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из бюджета муниципального  образования Чукотский  муниципальный  район на осуществление капитальных вложений в объекты капитального строительства №53-21 от 11.08.2021 года, заказчиком работ по объекту определен МУП «Айсберг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и 2021 года в целях заключения контракта на выполнение работ по реконструкции объекта МУП «Айсберг» неоднократно проводились закупочные процедуры, которые были признаны не состоявшимися (не подано ни одной заявк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рабочей группы от 17.09.2021 года принято решение о переносе достижения значения результата на 2022 год, по согласованию с Минстрое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бнулении результата за 2021 год, соответствующие изменения внесены в соглашение о реализации регионального проекта «Чистая вода» на территории Чукотского автономного округа и паспорт регионального проек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На основании вышеизложенного, 29 сентября 2021 года между Департаментом и Администрацией муниципального образования Чукотского муниципального района заключено Дополнительное соглашение № 1 к Соглашению № 70 от 14.07.2021 года о выполнении показателя результативности в 2022 год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шестого электронного аукциона  № 0588600002521000012 от 03.11.2021 года поступила единственная заявка, которая была рассмотрена  и признана соответствующей требованиям Федерального закона №44-ФЗ. По результатам закупочной процедуры 25 ноября 2021 года заключен муниципальный контракт №058860000252100012 со сроком реализации объекта в 2022 год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финансирование Подпрограммы за счет средств окружного бюджета предусмотрено в объеме – 27 059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2 года в соответствии с условиями Порядка предоставления субсидии, а также с условиями муниципального контракта мероприятие профинансировано в сумме 27 059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/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pova">
    <w:name w:val="Popova"/>
    <w:qFormat/>
    <w:rPr>
      <w:rFonts w:ascii="Arial" w:hAnsi="Arial" w:cs="Arial"/>
      <w:color w:val="000000"/>
      <w:sz w:val="20"/>
      <w:szCs w:val="2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20:00Z</dcterms:created>
  <dc:creator>User</dc:creator>
  <dc:description/>
  <cp:keywords/>
  <dc:language>en-US</dc:language>
  <cp:lastModifiedBy>Чернюк Александра Николаевна</cp:lastModifiedBy>
  <cp:lastPrinted>2021-03-30T17:16:00Z</cp:lastPrinted>
  <dcterms:modified xsi:type="dcterms:W3CDTF">2022-03-11T03:26:00Z</dcterms:modified>
  <cp:revision>540</cp:revision>
  <dc:subject/>
  <dc:title>Пояснительная записка</dc:title>
</cp:coreProperties>
</file>